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cupuncture: the practice of inserting small needles through the skin at specific points to cure disease or relieve p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918845</wp:posOffset>
                      </wp:positionV>
                      <wp:extent cx="60667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8"/>
                                    </w:rPr>
                                    <w:t>Ancient World History Vocabulary Li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45.7pt;mso-wrap-distance-left:9.05pt;mso-wrap-distance-right:9.05pt;mso-wrap-distance-top:0pt;mso-wrap-distance-bottom:0pt;margin-top:-72.3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</w:rPr>
                              <w:t>Ancient World History Vocabulary L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griculture: farming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lliance: an agreement to work togeth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ncestors: a relative who lived in the past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queduct: a human-made pathway that carries water from distant plac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rchaeology: the study of the past based on what people left behind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ristocrats: a rich person of high social clas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rtifact: an object created and used by human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rtisan:  A person who works to build or create.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stronomy: the study of stars and planet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Authority: the power to control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Bands: prehistoric groups of about 30 peop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Barter: to exchange goods without using mone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Basic Needs: what one must have to surviv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aste: a social clas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ataracts: rapids along a riv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itizens: a person who has the right to participate in government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ity-State: a city and its surrounding countryside connected by a single government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ivilization: a complex societ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olonies: a settlement in a new place that is closely monitored by its homeland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ultivate: to prepare land for agricultur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ultural Diffusion: the way that cultures between two different groups of people is shared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ulture: the knowledge, beliefs, customs, and values of a group of peop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Cuneiform: the world’s first system of writing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Delta: a triangle-shaped area of land made from soil moved by a riv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Democracy: a type of government in which people rule themselv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Dictator: a ruler who has almost all the pow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Domestication: the process of changing animals to make them more useful to human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Dwelling: a building or place of shelt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Dynasty: a series of rulers from the same famil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Economics: the study of how people produce, sell, and buy goods and servic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Embalming: process developed by the ancient Egyptians that prepares a body after death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Empire: land with different territories and people under a single government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Emperor: the ruler of an empir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Ethics: moral valu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Exports: items made in one place and sent to other places for trad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Fasting: going without food for a period of tim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Feudalism: way of government that defined the relationship of lords and vassal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Fief: the land a lord granted to a vassal in exchange for loyalt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Geography: the study of the earth’s physical and cultural featur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Government: the form of rule or control of a pl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Goods: items made by peop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Griots: a West African storytell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Guild: a group or club for people in a certain busines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Guru: in Hinduism, a religious teach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Hieroglyphics: the ancient Egyptian writing system that used picture symbol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Hunter/Gatherer: people who search for and find food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Imports: items brought in from other plac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Inflation: the rise in pric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Inoculation: injecting a person with a small amount of a virus to help build up defenses to a diseas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Irrigation: a way of supplying water to an area of land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Karma: in Buddhism and Hinduism, the effects that good or bad actions have on a person’s soul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Knight: a warrior in Medieval Europe who fought on horseback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Legions: a group of up to 6,000 Roman soldier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Lords: a person of high rank who owned land but owed loyalty to his king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Meditation: deep, continued thought that focuses the mind on spiritual idea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Migration: moving to a new plac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Monotheism: the belief that there is only one god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Monsoon: a seasonal wind pattern that causes wet and dry season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Mummification: in Egypt, the process of preserving a body for the afterlif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Nirvana: in Buddhism, a state of perfect peac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Nobles: a rich and powerful person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Nomad: a person who moves from place to plac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Oligarchy: a government where only a few people have pow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Oracle: a prediction about the futur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apyrus: a paper-like material made from reeds that the ancient Egyptians used to write on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easants: poor class of peop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haraoh: the title given to rulers of ancient Egypt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hilosopher:  a person who seeks wisdom and thinks about life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hilosophy: study of the meaning of lif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ictographs: writing that uses pictures as symbol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lague: disease that spreads quickly and kills many peop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olytheism: the belief that there are many god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rehistory: the time before writing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Provinces: a district in a government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Region: an area with one or more features in common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Reign: a person’s period of time in power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Reincarnation: in Hinduism and Buddhism, belief that souls are born and reborn, each time in a different bod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Republic: a government where people elect people to ru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Rural: a countryside area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anskrit: the most important language of ancient India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avannah: an open grassland with scattered tre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cribe: a person who can writ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erfs: a worker in Medieval Europe who was restricted to the land he or she lived on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ervices: tasks performed by peopl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ilk Road: a network of trade routes that stretched across Asia from China to the Mediterranean Sea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ilt: a mixture of fertile soil and tiny rocks that makes land good for farming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ocial Structure: a way people are organized in to groups based on specific factor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ociety: a community of people that share a common cultur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pecialization: the process of becoming very good at one thing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ultan: military and government leader that is all powerful over a Muslim countr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Technology: tools and methods used to help people perform task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Tomb: enclosed room used to store a body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Tool: an object that has been modified to help a person complete a task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Trade: the way people exchange goods and services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Tyrant: a leader who holds power through the use of forc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Urban: a city area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Vassals: a knight who promised to support a lord in exchange for land in medieval Europe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Veto: to reject an action</w:t>
            </w:r>
          </w:p>
        </w:tc>
      </w:tr>
      <w:tr>
        <w:trPr>
          <w:trHeight w:val="259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Ziggurat: in Sumer, a pyramid-shaped temp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30:00Z</dcterms:created>
  <dc:creator>CCPS</dc:creator>
  <dc:description/>
  <cp:keywords/>
  <dc:language>en-US</dc:language>
  <cp:lastModifiedBy>CCPS</cp:lastModifiedBy>
  <dcterms:modified xsi:type="dcterms:W3CDTF">2010-08-26T19:54:00Z</dcterms:modified>
  <cp:revision>7</cp:revision>
  <dc:subject/>
  <dc:title>1</dc:title>
</cp:coreProperties>
</file>